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05.05.2016 г._№__336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 внесении  изменений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от   10.03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5 «О  создании координ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 по  демографической 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гли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вязи   с кадровыми  изменениями в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 новый состав  координационного  совета   по демографической политике в Мглинском районе (приложение №1).</w:t>
      </w:r>
    </w:p>
    <w:p>
      <w:pPr>
        <w:pStyle w:val="Normal"/>
        <w:rPr/>
      </w:pPr>
      <w:r>
        <w:rPr>
          <w:sz w:val="28"/>
          <w:szCs w:val="28"/>
        </w:rPr>
        <w:t>2. Контроль  за  исполнением настоящего  постановления  возложить  на  заместителя главы администрации района  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Меньшиков А..А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2-20-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Направить: 1. В дело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2. Членам  координационного совета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                                                                   А.В. Полоник </w:t>
      </w:r>
    </w:p>
    <w:p>
      <w:pPr>
        <w:pStyle w:val="Normal"/>
        <w:tabs>
          <w:tab w:val="clear" w:pos="708"/>
          <w:tab w:val="left" w:pos="366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 №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>координационного  совета  по  демографической политике  в Мглинском районе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Жогина Валентина Петровна-                   заместитель главы администрации района,       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дседатель координационного  сове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Казеко Людмила Ивановна-                      заместитель главы администрации района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чальник финансового отдела,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меститель председателя        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ординационного  сове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Тужикова Лариса  Васильевна-                 заместитель председателя  районного                                                                    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овета народных  депутатов, заместитель 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едседателя  координационного совета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Меньшиков Александр Александрович-    ведущий специалист  по вопросам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олодежной политике и спорту               </w:t>
      </w:r>
    </w:p>
    <w:p>
      <w:pPr>
        <w:pStyle w:val="Normal"/>
        <w:tabs>
          <w:tab w:val="clear" w:pos="708"/>
          <w:tab w:val="left" w:pos="3252" w:leader="none"/>
        </w:tabs>
        <w:ind w:left="-7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района, секретарь </w:t>
      </w:r>
    </w:p>
    <w:p>
      <w:pPr>
        <w:pStyle w:val="Normal"/>
        <w:tabs>
          <w:tab w:val="clear" w:pos="708"/>
          <w:tab w:val="left" w:pos="3252" w:leader="none"/>
        </w:tabs>
        <w:ind w:right="-365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ординационного совета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ординационного совет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лухина  Людмила  Александровна- начальник отдела  по работе с на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ушенков Александр Алексеевич –       главный врач ГБУЗ «Мглинская ЦРБ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>Постоялко Олег Анатольевич -               начальник  районного отдела образования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узанов Евгений Борисович -                 начальник районного отдела культуры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Боровая Лариса Владимировна -            начальник организационно-контрольного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дела 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Грибахо  Сергей Иванович -                    начальник отдела экономики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удинова Наталья Викторовна-              главный инспектор по ценам и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требительскому рынку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аричко  Лидия Александровна -           ведущий специалист  отдела сводных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татистических работ в г. Мглин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оликов Владимир Васильевич-             начальник ТП УФМС России по Брянской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ласти в г. Мглин 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радед Надежда Васильевна -                директор ГКУ «ЦЗН Мглинского района»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нисова  Виктория  Владимировна -   главный редактор ГБУ «Редакция газеты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Мглинские вести»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узанова Инна Николаевна -                  начальник  отдела  ЗАГС  Мглинского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а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Полозова  Александра Васильевна -       начальник ГКУ «ОСЗН Мглинского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а» (по 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араничев Андрей Владимирович -       заместитель начальника Отд. П.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Мглинское» ( по согласованию)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Евтягин Андрей Васильевич-                  начальник ГИБДД МО МВД России  </w:t>
      </w:r>
    </w:p>
    <w:p>
      <w:pPr>
        <w:pStyle w:val="Normal"/>
        <w:tabs>
          <w:tab w:val="clear" w:pos="708"/>
          <w:tab w:val="left" w:pos="3732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Унечский» (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7:00Z</dcterms:created>
  <dc:creator>User</dc:creator>
  <dc:description/>
  <cp:keywords/>
  <dc:language>en-US</dc:language>
  <cp:lastModifiedBy>Makar</cp:lastModifiedBy>
  <cp:lastPrinted>2016-05-11T17:37:00Z</cp:lastPrinted>
  <dcterms:modified xsi:type="dcterms:W3CDTF">2016-05-16T07:12:00Z</dcterms:modified>
  <cp:revision>2</cp:revision>
  <dc:subject/>
  <dc:title>РОССИЙСКАЯ   ФЕДЕРАЦИЯ</dc:title>
</cp:coreProperties>
</file>